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ROTEIRO PROPOSTA DO PROJE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 xml:space="preserve">1. Identificação 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75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Nome da Escola: EDUARDO BATISTA AMORIM   Local (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cidade/estado</w:t>
            </w:r>
            <w:r>
              <w:rPr>
                <w:rFonts w:eastAsia="Calibri" w:cs="Arial" w:ascii="Arial" w:hAnsi="Arial"/>
                <w:sz w:val="20"/>
                <w:szCs w:val="20"/>
              </w:rPr>
              <w:t>):RIBAS DO RIO PARDO - MS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Série: 3º ano do ensino médio                                         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fessores envolvidos: Professora Vanusa Félix da Cruz - língua portuguesa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E36C0A"/>
          <w:sz w:val="20"/>
          <w:szCs w:val="20"/>
        </w:rPr>
      </w:pPr>
      <w:r>
        <w:rPr>
          <w:rFonts w:cs="Arial" w:ascii="Arial" w:hAnsi="Arial"/>
          <w:b/>
          <w:color w:val="E36C0A"/>
          <w:sz w:val="20"/>
          <w:szCs w:val="20"/>
        </w:rPr>
        <w:t>2. Justificativa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tonovela é uma forma de contar uma história fazendo de utilização de  quadrinhos, fotografias e novela.</w:t>
            </w:r>
          </w:p>
          <w:p>
            <w:pPr>
              <w:pStyle w:val="Normal"/>
              <w:rPr/>
            </w:pPr>
            <w:r>
              <w:rPr/>
              <w:t xml:space="preserve">A fotonovela permite aos alunos entrarem em contato com essas diferentes formas de expressão artística, exigindo deles o desenvolvimento de capacidades que envolvem a leitura de textos multimodais. </w:t>
            </w:r>
          </w:p>
          <w:p>
            <w:pPr>
              <w:pStyle w:val="Normal"/>
              <w:rPr/>
            </w:pPr>
            <w:r>
              <w:rPr/>
              <w:t>Segundo Eill Eisner fotonovela é como Narrativa Gráfica “Uma descrição genérica de qualquer narração que usa imagens para transmitir idéias” (2008:p10).</w:t>
            </w:r>
          </w:p>
          <w:p>
            <w:pPr>
              <w:pStyle w:val="Normal"/>
              <w:rPr/>
            </w:pPr>
            <w:r>
              <w:rPr/>
              <w:t>Ao perceber o interesse das e jovens por novas mídias e tecnologias, torna-se importante pensar como podemos utilizar essa cultura a favor do ensino das artes, em uma perspectiva híbrida e interdisciplin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Por que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3. Objetivo (s) de aprendizagem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entivar o aluno a compreender o que é uma fotonovela, levando em conta sua estrutura, seus temas típicos, suas condições de produção, quadros, fotografia e texto verbal organizados de uma determinada forma e o estilo de linguagem utilizado. </w:t>
            </w:r>
          </w:p>
          <w:p>
            <w:pPr>
              <w:pStyle w:val="Normal"/>
              <w:rPr/>
            </w:pPr>
            <w:r>
              <w:rPr/>
              <w:t>Utilizar as estratégias textuais de narração e de produção imagética.</w:t>
            </w:r>
          </w:p>
          <w:p>
            <w:pPr>
              <w:pStyle w:val="Normal"/>
              <w:rPr/>
            </w:pPr>
            <w:r>
              <w:rPr/>
              <w:t>Ler narrativas quadro a quadro como a fotonovela, entender o gênero, criação de personagens e conflitos</w:t>
            </w:r>
          </w:p>
          <w:p>
            <w:pPr>
              <w:pStyle w:val="Normal"/>
              <w:rPr/>
            </w:pPr>
            <w:r>
              <w:rPr/>
              <w:t>Criar e desenvolver personage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4. Disciplinas envolvidas/Conteúdos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 Língua portuguesa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5. Produtos esperados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 Slide editado pelos alunos com todas as estruturas de uma fotonovela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* </w:t>
            </w:r>
            <w:r>
              <w:rPr>
                <w:rFonts w:cs="Arial Narrow" w:ascii="Arial Narrow" w:hAnsi="Arial Narrow"/>
              </w:rPr>
              <w:t>Animação sobre o Tema feita através da ferramenta scratch.</w:t>
            </w:r>
          </w:p>
          <w:p>
            <w:pPr>
              <w:pStyle w:val="Normal"/>
              <w:snapToGrid w:val="false"/>
              <w:rPr/>
            </w:pPr>
            <w:r>
              <w:rPr/>
              <w:t>* Criação de um blog com o passo a passo do desenvolvimento do projeto.</w:t>
            </w:r>
          </w:p>
          <w:p>
            <w:pPr>
              <w:pStyle w:val="Normal"/>
              <w:snapToGrid w:val="false"/>
              <w:rPr/>
            </w:pPr>
            <w:r>
              <w:rPr/>
              <w:t>* Alimentação do facebook da escola com informações do projeto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* Publicação do vídeo no Youtube.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6. Metodologia / Procedimentos / Cronograma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as aulas de língua portuguesa será trabalho o conceito e gênero de fotonovela, suas estrutura e narrativas. </w:t>
            </w:r>
          </w:p>
          <w:p>
            <w:pPr>
              <w:pStyle w:val="Normal"/>
              <w:snapToGrid w:val="false"/>
              <w:rPr/>
            </w:pPr>
            <w:r>
              <w:rPr/>
              <w:t>Dentro dos conceitos de uma Pesquisa Investigativa, os alunos serão indagados sobre o assunto chegando a uma problemática.</w:t>
            </w:r>
          </w:p>
          <w:p>
            <w:pPr>
              <w:pStyle w:val="Normal"/>
              <w:snapToGrid w:val="false"/>
              <w:rPr/>
            </w:pPr>
            <w:r>
              <w:rPr/>
              <w:t>A partir do problema a sala será dividida em grupo, cada grupo ficará com um problema e desenvolverão as pesquisas.</w:t>
            </w:r>
          </w:p>
          <w:p>
            <w:pPr>
              <w:pStyle w:val="Normal"/>
              <w:snapToGrid w:val="false"/>
              <w:rPr/>
            </w:pPr>
            <w:r>
              <w:rPr/>
              <w:t>Cada grupo escolherá uma pessoa para ficar responsável por relatar o passo a passo para depois publicar no blog, facebook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As pesquisas serão desenvolvidas na STE com aulas agendadas pela professora de Língua Portuguesa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Como o projeto será desenvolvido? (Descrição de como será desenvolvido)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7. Recursos a serem utilizados (tecnológicos ou não)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omputadores, acesso a internet, maquinas fotográficas digitais, impressoras, projetores de imagens. Aplicativos de edição de imagens e texto, celulares e o Aplicativo </w:t>
            </w:r>
            <w:r>
              <w:rPr>
                <w:rFonts w:cs="Arial Narrow" w:ascii="Arial Narrow" w:hAnsi="Arial Narrow"/>
              </w:rPr>
              <w:t>scrat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8. Registro do processo</w:t>
      </w:r>
      <w:r>
        <w:rPr>
          <w:rFonts w:cs="Arial" w:ascii="Arial" w:hAnsi="Arial"/>
          <w:b/>
          <w:i/>
          <w:color w:val="000080"/>
          <w:sz w:val="20"/>
          <w:szCs w:val="20"/>
        </w:rPr>
        <w:t xml:space="preserve"> 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 registro será feita nas redes sociais da escola, publicação no blog que será criado especificamente para o projeto, vídeo no site do Youtube.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Onde serão publicadas as atividades do projeto: processo e/ou resultados?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9. Avaliação e Resultados esperados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valiação se fará em todo o decorrer do projeto, aonde será avaliada a participação dos integrantes nas aulas em sala, na organização e  montagens da  apresentação pelo grupo dentro e fora da STE. Sendo que o produto final deva conter as conceitos do gênero fotonovela, estruturas e narrativa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10. Divulgação / Socialização do Projeto realizado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presentação na semana literária, e em sala de aula.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color w:val="0066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11. Referências Bibliográficas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portugues.seed.pr.gov.br/modules/conteudo/conteudo.php?conteudo=1254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3">
              <w:r>
                <w:rPr>
                  <w:rStyle w:val="InternetLink"/>
                </w:rPr>
                <w:t>http://www.rededosaber.sp.gov.br/contents/seguranca/GestaoPesquisa/main/file_dmp/PraticasPedag2009/LP_EF_I.pdf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4">
              <w:r>
                <w:rPr>
                  <w:rStyle w:val="InternetLink"/>
                </w:rPr>
                <w:t>https://www.youtube.com/watch?v=1sw5NslQdLM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5">
              <w:r>
                <w:rPr>
                  <w:rStyle w:val="InternetLink"/>
                </w:rPr>
                <w:t>http://bdm.unb.br/bitstream/10483/3650/1/2011_TiagoMedeirosdaSilva.pdf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tes, vídeos, livros...filmes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693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711835</wp:posOffset>
          </wp:positionH>
          <wp:positionV relativeFrom="paragraph">
            <wp:posOffset>-647700</wp:posOffset>
          </wp:positionV>
          <wp:extent cx="4692650" cy="911225"/>
          <wp:effectExtent l="0" t="0" r="0" b="0"/>
          <wp:wrapSquare wrapText="largest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92650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Symbol" w:hAnsi="Symbol" w:eastAsia="Droid Sans Fallback;Times New Roman" w:cs="FreeSans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ugues.seed.pr.gov.br/modules/conteudo/conteudo.php?conteudo=1254" TargetMode="External"/><Relationship Id="rId3" Type="http://schemas.openxmlformats.org/officeDocument/2006/relationships/hyperlink" Target="http://www.rededosaber.sp.gov.br/contents/seguranca/GestaoPesquisa/main/file_dmp/PraticasPedag2009/LP_EF_I.pdf" TargetMode="External"/><Relationship Id="rId4" Type="http://schemas.openxmlformats.org/officeDocument/2006/relationships/hyperlink" Target="https://www.youtube.com/watch?v=1sw5NslQdLM" TargetMode="External"/><Relationship Id="rId5" Type="http://schemas.openxmlformats.org/officeDocument/2006/relationships/hyperlink" Target="http://bdm.unb.br/bitstream/10483/3650/1/2011_TiagoMedeirosdaSilva.pdf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04:00Z</dcterms:created>
  <dc:creator>ESCOLA EBA</dc:creator>
  <dc:description/>
  <dc:language>en-US</dc:language>
  <cp:lastModifiedBy>ESCOLA EBA</cp:lastModifiedBy>
  <dcterms:modified xsi:type="dcterms:W3CDTF">2016-04-26T07:14:00Z</dcterms:modified>
  <cp:revision>5</cp:revision>
  <dc:subject/>
  <dc:title/>
</cp:coreProperties>
</file>